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1.3 Drogen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llgemeine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Als Drogen (Suchtmittel) werden Stoffe bezeichnet, die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„</w:t>
      </w:r>
      <w:r>
        <w:rPr>
          <w:rFonts w:cs="Arial" w:ascii="Arial" w:hAnsi="Arial"/>
          <w:i/>
          <w:sz w:val="32"/>
          <w:szCs w:val="32"/>
        </w:rPr>
        <w:t>eine direkte Wirkung auf das zentrale Nervensystem besitzen und bei Zuführung einen als mangelhaft empfundenen Zustand mindern, zum Verschwinden bringen oder die einen subjektiv als angenehm empfunden Zustand herbeiführen“. (WHO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Wiederholter Drogenkonsum führt zunächst zur Entwicklung eine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Toleranz</w:t>
      </w:r>
      <w:r>
        <w:rPr>
          <w:rFonts w:cs="Arial" w:ascii="Arial" w:hAnsi="Arial"/>
          <w:i/>
          <w:sz w:val="32"/>
          <w:szCs w:val="32"/>
        </w:rPr>
        <w:t xml:space="preserve"> (um gleiche Wirkung zu erzielen, muss mehr eingenommen werden) und schließlich zu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Abhängigkeit</w:t>
      </w:r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an unterscheide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physische (körperliche) Abhängigkeit</w:t>
      </w:r>
      <w:r>
        <w:rPr>
          <w:rFonts w:cs="Arial" w:ascii="Arial" w:hAnsi="Arial"/>
          <w:i/>
          <w:sz w:val="32"/>
          <w:szCs w:val="32"/>
        </w:rPr>
        <w:t>: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nach Absetzen treten (teils schwere) Entzugserscheinungen auf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psychische Abhängigkeit</w:t>
      </w:r>
      <w:r>
        <w:rPr>
          <w:rFonts w:cs="Arial" w:ascii="Arial" w:hAnsi="Arial"/>
          <w:i/>
          <w:sz w:val="32"/>
          <w:szCs w:val="32"/>
        </w:rPr>
        <w:t>: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s entsteht ein starkes Verlangen (manchmal unbezwingbar) zur weiteren Drogeneinnahm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Beispiel: Opiate (Morphin, Heroin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22:00Z</dcterms:created>
  <dc:creator>tl</dc:creator>
  <dc:description/>
  <cp:keywords/>
  <dc:language>en-US</dc:language>
  <cp:lastModifiedBy>tl</cp:lastModifiedBy>
  <dcterms:modified xsi:type="dcterms:W3CDTF">2008-11-20T14:22:00Z</dcterms:modified>
  <cp:revision>2</cp:revision>
  <dc:subject/>
  <dc:title>1</dc:title>
</cp:coreProperties>
</file>